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вдання ІІ етап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сеукраїнської учнівської олімпі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педагогіки і психоло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11 клас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jc w:val="both"/>
        <w:rPr>
          <w:b/>
          <w:b/>
          <w:lang w:val="uk-UA"/>
        </w:rPr>
      </w:pPr>
      <w:r>
        <w:rPr>
          <w:b/>
          <w:lang w:val="uk-UA"/>
        </w:rPr>
        <w:t>ЗАВДАННЯ І. Тести з педагогіки і психології.</w:t>
      </w:r>
    </w:p>
    <w:p>
      <w:pPr>
        <w:pStyle w:val="Normal"/>
        <w:ind w:left="18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едметом педагогіки є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підготовка підростаючого покоління до життя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розробка правил, рекомендацій щодо реалізації виховання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процес цілеспрямованого розвитку і формування людської особистості в умовах її навчання, виховання й освіти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цес, який здійснює фіксацію слідів пам’яті у нервовій системі називається…?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відтворення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забування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збереження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г) запам’ятовування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вчання – це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цілеспрямована взаємодія вчителя й учнів, у процесі якої засвоюються знання, формуються вміння та навичк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передача учням знань, умінь і навичок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передача знань, умінь і навичок від одного покоління до іншого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овання – це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спеціально організований педагогічний процес, у ході якого здійснюється цілеспрямований вплив на особистість із метою формування певних якостей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передача знань про норми та правила поведінки людей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передача підростаючому поколінню культурно-історичного досвіду народу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rFonts w:eastAsia="Times New Roman"/>
          <w:b/>
          <w:i/>
          <w:lang w:val="uk-UA"/>
        </w:rPr>
        <w:t xml:space="preserve"> </w:t>
      </w:r>
      <w:r>
        <w:rPr>
          <w:b/>
          <w:i/>
          <w:lang w:val="uk-UA"/>
        </w:rPr>
        <w:t>Умовою ефективного спілкування  є (вкажіть, на вашу думку, три правильні відповіді)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конфліктні навичк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толерантне ставлення до думок іншого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демонстрація байдужості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г) контроль над власними емоціям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д) демонстрація поваги до інш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виток – це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пристосування людини до оточуючого світ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ряд внутрішньо пов’язаних, послідовних і прогресивних змін, що відбуваються з організмом людини від народження і до кінця життя і характеризують рух людини від нижчих до вищих рівнів її життєдіяльності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природні задатки людини, які виявляються у процесі життя і сприяють соціалізації людини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дивід – це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окремий представник людського роду безвідносно до його якостей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кожна жива істота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людина, яка досягла певного рівня фізичного розвитку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дивідуальність – це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рівень інтелектуальної культур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особливості мислення певної людин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сукупність зовнішніх і внутрішніх особливостей людини, що формують її своєрідність, відмінність від інших людей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обистісне спілкування в процесі суспільно корисної діяльності та навчання – це провідна діяльність…?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дошкільного вік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молодшого шкільного вік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підліткового вік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г) юнацького ві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датки – це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готові психічні властивості, які незалежно від зовнішніх факторів проявляються на певному етапі життя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знання, уміння, навичк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отримані від народження природні потенції розвитку певних здібностей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ушійними силами процесу розвитку особистості є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природні задатки дитин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вимоги дорослих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протиріччя між потребами особистості та можливостями для їх досягнення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чого, головним чином, залежить розвиток здібностей школяра?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від природних задатків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від кількості прочитаних книг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від спілкування з ровесниками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вчання ефективно впливає на процес розвитку за умови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орієнтування його на вже розвинені здібності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знаходження поза межами можливостей дитини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знаходження в зоні найближчого розвитку здібностей дитини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 процесі переконання людини впливають в першу чергу на сферу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вольов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емоційн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інтелектуальн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г) міжособистісних стосунків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д) особистісних характерологічних якос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  <w:lang w:val="uk-UA"/>
        </w:rPr>
        <w:t>Закінчити речення: «Сприйняття – це …»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 xml:space="preserve">а) вищий психічний процес, що полягає у закріпленні, збереженні і наступному відтворенні минулого досвіду; 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пізнавальний психічний процес, який виражається у побудові образів продуктів праці, а також забезпечує створення  програми поведінки у тих випадках, коли проблемна ситуація характеризується невизначеністю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психічний процес відображення предметів та явищ у всій сукупності їх властивостей та ознак при безпосередньому їх впливі на органи відчут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  <w:lang w:val="uk-UA"/>
        </w:rPr>
        <w:t xml:space="preserve">Закінчити речення: «Міжособистісний конфлікт – це ..»  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конфлікт всередині психологічного світу особистості, який представляє собою зіткнення її протилежно спрямованих мотивів, потреб, інтересів, цінностей, цілей, ідеалів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конфлікт, що виникає через суперечності у відносинах двох або більшої кількості людей, які виконують спільну діяльність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конфлікт між групами людей, а також між окремими представниками цих груп, якщо в умовах конфліктних дій ці учасники сприймають свої дії в площині міжгрупового вибору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rFonts w:eastAsia="Times New Roman"/>
          <w:b/>
          <w:i/>
          <w:lang w:val="uk-UA"/>
        </w:rPr>
        <w:t xml:space="preserve"> </w:t>
      </w:r>
      <w:r>
        <w:rPr>
          <w:b/>
          <w:i/>
          <w:lang w:val="uk-UA"/>
        </w:rPr>
        <w:t>Встановіть зв'язок між якістю мислення та його визначенням:</w:t>
      </w:r>
    </w:p>
    <w:tbl>
      <w:tblPr>
        <w:tblW w:w="89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47"/>
      </w:tblGrid>
      <w:tr>
        <w:trPr>
          <w:trHeight w:val="197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здатність змінювати думку чи який</w:t>
            </w:r>
            <w:r>
              <w:rPr>
                <w:lang w:val="en-US"/>
              </w:rPr>
              <w:t>c</w:t>
            </w:r>
            <w:r>
              <w:rPr/>
              <w:t>ь</w:t>
            </w:r>
            <w:r>
              <w:rPr>
                <w:lang w:val="uk-UA"/>
              </w:rPr>
              <w:t xml:space="preserve"> її аспек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темп перебігу мисле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датність оцінювати результати мис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складність переключення в процесі мис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виокремлення поверхових ознак в процесі мис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розкриття сутності яви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здатність вербалізувати результати мисленєвого акту</w:t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критич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інерт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) поверхов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) швидк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ґ) гнучк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)  глиб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)  усвідомленіст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700" w:hanging="2700"/>
        <w:jc w:val="both"/>
        <w:rPr/>
      </w:pPr>
      <w:r>
        <w:rPr>
          <w:lang w:val="uk-UA"/>
        </w:rPr>
        <w:t>1 _____ , 2 _____ , 3 _____ , 4 _____ , 5 _____ 6 _____ 7 _____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ложення індивіда чи групи в соціальній системі, називається…?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соціальна роль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соціальний статус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активна роль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 xml:space="preserve">г) ранг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значте тип темпераменту героїв мультиплікаційного фільму про Вінні-Пуха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олерик           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ангвінік         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ланхолік    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Флегматик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Вінні-Пу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) П’ятачо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) Сов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г) Віслюк Іа-Іа</w:t>
            </w:r>
          </w:p>
        </w:tc>
      </w:tr>
    </w:tbl>
    <w:p>
      <w:pPr>
        <w:pStyle w:val="ListParagrap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/>
      </w:pPr>
      <w:r>
        <w:rPr>
          <w:lang w:val="uk-UA"/>
        </w:rPr>
        <w:t>1 _____ , 2 _____ , 3 _____ , 4 _____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центральної нервової системи входять: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а) спинний мозок і нерви, що розходяться по всьому тіл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б) головний мозок і нерви, що розходяться по всьому тілу від головного і спинного мозку;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  <w:t>в) головний і спинний мозок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b/>
          <w:lang w:val="uk-UA"/>
        </w:rPr>
        <w:t>ЗАВДАННЯ ІІ. Твір-роздум на тему «Кожен педагог має бути психологом»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Повна правильна відповідь на кожне тестове запитання оцінюється у 2 бали, частково правильна – у 1 бал, неправильна – у 0 балів.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Максимальна кількість балів за завдання І – 40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Максимальна кількість балів за завдання ІІ – 10.</w:t>
      </w:r>
    </w:p>
    <w:p>
      <w:pPr>
        <w:pStyle w:val="Normal"/>
        <w:ind w:left="180" w:hanging="0"/>
        <w:jc w:val="both"/>
        <w:rPr>
          <w:b/>
          <w:b/>
          <w:lang w:val="uk-UA"/>
        </w:rPr>
      </w:pPr>
      <w:r>
        <w:rPr>
          <w:b/>
          <w:lang w:val="uk-UA"/>
        </w:rPr>
        <w:t>Максимальна кількість балів за І і ІІ завдання разом – 50.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9:00Z</dcterms:created>
  <dc:creator>comp1</dc:creator>
  <dc:description/>
  <cp:keywords/>
  <dc:language>en-US</dc:language>
  <cp:lastModifiedBy>inst</cp:lastModifiedBy>
  <cp:lastPrinted>2012-10-25T15:48:00Z</cp:lastPrinted>
  <dcterms:modified xsi:type="dcterms:W3CDTF">2012-11-27T13:19:00Z</dcterms:modified>
  <cp:revision>2</cp:revision>
  <dc:subject/>
  <dc:title>1</dc:title>
</cp:coreProperties>
</file>