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6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+6+99=11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Щоб число було найбільшим, перша його цифра повинна бути найбільшою  з дільників числа 360.  Очевидно, що це  9. Цю цифру не можна розкласти на різні множники, оскільк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. Добуток усіх інших цифр шуканого числ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  <w:lang w:val="uk-UA"/>
        </w:rPr>
        <w:t xml:space="preserve">. Розкладемо 40 на прості множник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Тоді у числі будуть присутні цифр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, 4, 5,1. тобто шукане число 9542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12</w:t>
      </w:r>
      <w:r>
        <w:rPr>
          <w:sz w:val="28"/>
          <w:szCs w:val="28"/>
          <w:lang w:val="uk-UA"/>
        </w:rPr>
        <w:t xml:space="preserve"> р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40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в 3 клітках 2 поросятка та 1 курка, в 2 клітках 1 порося  та 3 кур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>клас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5; 540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ехай х км – увесь шлях, 1+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(км) – пройшов пішохід. Складаємо рівняння 1+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+1=х, тоді х=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нета-</w:t>
      </w:r>
      <w:r>
        <w:rPr>
          <w:sz w:val="28"/>
          <w:szCs w:val="28"/>
          <w:lang w:val="uk-UA"/>
        </w:rPr>
        <w:t>червона короб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гумка </w:t>
      </w:r>
      <w:r>
        <w:rPr>
          <w:sz w:val="28"/>
          <w:szCs w:val="28"/>
        </w:rPr>
        <w:t>-зелена, горошина-</w:t>
      </w:r>
      <w:r>
        <w:rPr>
          <w:sz w:val="28"/>
          <w:szCs w:val="28"/>
          <w:lang w:val="uk-UA"/>
        </w:rPr>
        <w:t>блакітна короб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ілимо 24 кг ц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хів на дві купки по 12 кг. Відкладемо одну купку, а другу поділимо на дві рівні купки по 6 кг. Тепер одну купку 6 кг поділимо на дві рівні купки по 3 кг. Маємо: 12 кг, 6 кг, 3 кг, 3 кг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Складаємо разом 6 кг  і 3 кг, і маємо 9 кг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парних четвергів три, то всього їх в місяці має бути 5, причому перший припадає на початок місяця і на парний день. Отже цей четвер приходиться на другий день місяця. Тоді наступні четверги будуть 9, 16, 23,30 числа. Якщо перший четвер припадає на парне число місяця, то в місяці буде всього 4 четверги. Якщо  четвер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адає  на перший або третій день місяця, то не буде трьох парних четвергів. Тоді 26-це неділ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eqAr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360" w:hanging="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непарне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 даний вираз розташований між двома квадратами сусідніх  чисел, тому він  не є квадратом  чис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61048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мо другу діагональ в квадрат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CE</w:t>
      </w:r>
      <w:r>
        <w:rPr>
          <w:sz w:val="28"/>
          <w:szCs w:val="28"/>
          <w:lang w:val="uk-UA"/>
        </w:rPr>
        <w:t xml:space="preserve">  і</w:t>
      </w: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en-US"/>
        </w:rPr>
        <w:t>BO</w:t>
      </w:r>
      <w:r>
        <w:rPr>
          <w:i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медіани,  які в т.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 поділяються у відношенні  2:1,  тобто  </w:t>
      </w:r>
      <w:r>
        <w:rPr>
          <w:i/>
          <w:sz w:val="28"/>
          <w:szCs w:val="28"/>
          <w:lang w:val="uk-UA"/>
        </w:rPr>
        <w:t>ВО:КО</w:t>
      </w:r>
      <w:r>
        <w:rPr>
          <w:sz w:val="28"/>
          <w:szCs w:val="28"/>
          <w:lang w:val="uk-UA"/>
        </w:rPr>
        <w:t>=2:1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D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ОМ:М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= 1:2.  </w:t>
      </w:r>
      <w:r>
        <w:rPr>
          <w:i/>
          <w:sz w:val="28"/>
          <w:szCs w:val="28"/>
          <w:lang w:val="uk-UA"/>
        </w:rPr>
        <w:t>ВО=О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; </w:t>
      </w:r>
      <w:r>
        <w:rPr>
          <w:i/>
          <w:sz w:val="28"/>
          <w:szCs w:val="28"/>
          <w:lang w:val="uk-UA"/>
        </w:rPr>
        <w:t>ВК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М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КМ=КО+ОМ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8"/>
          <w:szCs w:val="28"/>
          <w:lang w:val="uk-UA"/>
        </w:rPr>
        <w:t xml:space="preserve">. Отже , </w:t>
      </w:r>
      <w:r>
        <w:rPr>
          <w:i/>
          <w:sz w:val="28"/>
          <w:szCs w:val="28"/>
          <w:lang w:val="uk-UA"/>
        </w:rPr>
        <w:t>ВК=КМ=М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Нехай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очаткова ціна хліба та молока. У Сковороди  була  монетка, вартість якої була  </w:t>
      </w:r>
      <w:r>
        <w:rPr>
          <w:i/>
          <w:sz w:val="28"/>
          <w:szCs w:val="28"/>
          <w:lang w:val="uk-UA"/>
        </w:rPr>
        <w:t>х+у</w:t>
      </w:r>
      <w:r>
        <w:rPr>
          <w:sz w:val="28"/>
          <w:szCs w:val="28"/>
          <w:lang w:val="uk-UA"/>
        </w:rPr>
        <w:t xml:space="preserve">.  Після І-го подорожча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>
          <w:sz w:val="28"/>
          <w:szCs w:val="28"/>
          <w:lang w:val="uk-UA"/>
        </w:rPr>
        <w:t xml:space="preserve">. Звід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другого подорожчання молоко коштуватим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  <w:lang w:val="uk-UA"/>
        </w:rPr>
        <w:t>, а одна монетка-</w:t>
      </w:r>
      <w:r>
        <w:rPr>
          <w:i/>
          <w:sz w:val="28"/>
          <w:szCs w:val="28"/>
          <w:lang w:val="uk-UA"/>
        </w:rPr>
        <w:t>1,5у</w:t>
      </w:r>
      <w:r>
        <w:rPr>
          <w:sz w:val="28"/>
          <w:szCs w:val="28"/>
          <w:lang w:val="uk-UA"/>
        </w:rPr>
        <w:t xml:space="preserve">. Оскільк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, то монети на молоко вистачит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чевідно, що паралелепіпед – прямокутний. Його об’єм- 42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. Нехай довжина основ паралелепіпеда- </w:t>
      </w:r>
      <w:r>
        <w:rPr>
          <w:i/>
          <w:sz w:val="28"/>
          <w:szCs w:val="28"/>
          <w:lang w:val="uk-UA"/>
        </w:rPr>
        <w:t>х см</w:t>
      </w:r>
      <w:r>
        <w:rPr>
          <w:sz w:val="28"/>
          <w:szCs w:val="28"/>
          <w:lang w:val="uk-UA"/>
        </w:rPr>
        <w:t xml:space="preserve">, а ширина </w:t>
      </w:r>
      <w:r>
        <w:rPr>
          <w:i/>
          <w:sz w:val="28"/>
          <w:szCs w:val="28"/>
          <w:lang w:val="uk-UA"/>
        </w:rPr>
        <w:t>(9-х)см</w:t>
      </w:r>
      <w:r>
        <w:rPr>
          <w:sz w:val="28"/>
          <w:szCs w:val="28"/>
          <w:lang w:val="uk-UA"/>
        </w:rPr>
        <w:t xml:space="preserve">. Тоді об’єм паралелепіпеда можна записати я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исота паралелепіпеда. Маємо 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цілі числа, то методом переборе матимемо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При х=1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см, що не є цілим числом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При х=2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см, що  є цілим число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х=3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см, що не є цілим числом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При х=4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uk-UA"/>
        </w:rPr>
        <w:t>см, що не є цілим число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х=5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uk-UA"/>
        </w:rPr>
        <w:t>см, що не є цілим число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сота паралелепіпеда дорівнює 3 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кунд дріб буде мати вигляд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. Припустимо, що цей дріб є скоротним на 11, тоді числа  </w:t>
      </w:r>
      <w:r>
        <w:rPr>
          <w:i/>
          <w:sz w:val="28"/>
          <w:szCs w:val="28"/>
          <w:lang w:val="uk-UA"/>
        </w:rPr>
        <w:t>а=1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 в= </w:t>
      </w:r>
      <w:r>
        <w:rPr>
          <w:i/>
          <w:sz w:val="28"/>
          <w:szCs w:val="28"/>
          <w:lang w:val="uk-UA"/>
        </w:rPr>
        <w:t>3+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7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діляться на 11.  Но тоді і число </w:t>
      </w:r>
      <w:r>
        <w:rPr>
          <w:i/>
          <w:sz w:val="28"/>
          <w:szCs w:val="28"/>
          <w:lang w:val="uk-UA"/>
        </w:rPr>
        <w:t>7а-в</w:t>
      </w:r>
      <w:r>
        <w:rPr>
          <w:sz w:val="28"/>
          <w:szCs w:val="28"/>
          <w:lang w:val="uk-UA"/>
        </w:rPr>
        <w:t xml:space="preserve">  теж повинно ділитися на 11, що неправильно, оскільки </w:t>
      </w:r>
      <w:r>
        <w:rPr>
          <w:i/>
          <w:sz w:val="28"/>
          <w:szCs w:val="28"/>
          <w:lang w:val="uk-UA"/>
        </w:rPr>
        <w:t>7а-в=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х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2ху + 3у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2х + 6у + 4 = х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2ху + 2х + 3у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6у + 4 = х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2х(у+1) + 3(у+1)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+ 1 = х</w:t>
      </w:r>
      <w:r>
        <w:rPr>
          <w:vertAlign w:val="superscript"/>
          <w:lang w:val="uk-UA"/>
        </w:rPr>
        <w:t>2</w:t>
      </w:r>
      <w:r>
        <w:rPr>
          <w:lang w:val="uk-UA"/>
        </w:rPr>
        <w:t>+2х(у+1)+(у+1)</w:t>
      </w:r>
      <w:r>
        <w:rPr>
          <w:vertAlign w:val="superscript"/>
          <w:lang w:val="uk-UA"/>
        </w:rPr>
        <w:t>2</w:t>
      </w:r>
      <w:r>
        <w:rPr>
          <w:lang w:val="uk-UA"/>
        </w:rPr>
        <w:t>+2(у+1)</w:t>
      </w:r>
      <w:r>
        <w:rPr>
          <w:vertAlign w:val="superscript"/>
          <w:lang w:val="uk-UA"/>
        </w:rPr>
        <w:t>2</w:t>
      </w:r>
      <w:r>
        <w:rPr>
          <w:lang w:val="uk-UA"/>
        </w:rPr>
        <w:t>+1= (х+у+1)</w:t>
      </w:r>
      <w:r>
        <w:rPr>
          <w:vertAlign w:val="superscript"/>
          <w:lang w:val="uk-UA"/>
        </w:rPr>
        <w:t>2</w:t>
      </w:r>
      <w:r>
        <w:rPr>
          <w:lang w:val="uk-UA"/>
        </w:rPr>
        <w:t>+2(у+1)</w:t>
      </w:r>
      <w:r>
        <w:rPr>
          <w:vertAlign w:val="superscript"/>
          <w:lang w:val="uk-UA"/>
        </w:rPr>
        <w:t>2</w:t>
      </w:r>
      <w:r>
        <w:rPr>
          <w:lang w:val="uk-UA"/>
        </w:rPr>
        <w:t>+1</w:t>
      </w:r>
      <w:r>
        <w:rPr/>
        <w:t>&gt;0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ехай шукане трицифрове 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8"/>
          <w:szCs w:val="28"/>
          <w:lang w:val="uk-UA"/>
        </w:rPr>
        <w:t xml:space="preserve">. За умовою задачі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  <w:lang w:val="uk-UA"/>
        </w:rPr>
        <w:t>. Звідси 100а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6(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10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5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Бачимо, що добуток 4а повинен бути двоцифровим числом. Звідси для а маємо значення: 3, 4, 5, 6, 7, 8, 9. Тоді для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  <w:lang w:val="uk-UA"/>
        </w:rPr>
        <w:t xml:space="preserve"> матимемо відповідно значення: 12, 16, 20, 24, 28, 32, 36. Отже, шуканих чисел буде сім: 312, 416, 520, 624, 728, 832 і 936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>4.</w:t>
      </w:r>
    </w:p>
    <w:p>
      <w:pPr>
        <w:pStyle w:val="Normal"/>
        <w:tabs>
          <w:tab w:val="clear" w:pos="708"/>
          <w:tab w:val="left" w:pos="142" w:leader="none"/>
          <w:tab w:val="left" w:pos="882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531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882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кільки 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</w:rPr>
        <w:t>&lt;1=&lt;2 (</w:t>
      </w:r>
      <w:r>
        <w:rPr>
          <w:sz w:val="28"/>
          <w:szCs w:val="28"/>
          <w:lang w:val="uk-UA"/>
        </w:rPr>
        <w:t>див. мал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Но ВС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ІІ</m:t>
        </m:r>
      </m:oMath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січна, отже </w:t>
      </w:r>
    </w:p>
    <w:p>
      <w:pPr>
        <w:pStyle w:val="Normal"/>
        <w:tabs>
          <w:tab w:val="clear" w:pos="708"/>
          <w:tab w:val="left" w:pos="142" w:leader="none"/>
          <w:tab w:val="left" w:pos="882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=&lt;2. </w:t>
      </w: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</w:rPr>
        <w:t xml:space="preserve">&lt;3 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&lt; 2</w:t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не можливо), то </w:t>
      </w:r>
      <w:r>
        <w:rPr>
          <w:sz w:val="28"/>
          <w:szCs w:val="28"/>
        </w:rPr>
        <w:t>&lt;3=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о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тому </w:t>
      </w:r>
      <w:r>
        <w:rPr>
          <w:sz w:val="28"/>
          <w:szCs w:val="28"/>
        </w:rPr>
        <w:t xml:space="preserve">&lt;3 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&lt;1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</w:rPr>
        <w:t>&lt;2</w:t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</w:rPr>
        <w:t>&lt;3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 Отже, маємо &lt;2+&lt;2+&lt;3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, звідси  маємо &lt;2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, Тоді кути трапеції дорівнюють відповідно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82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, один розв’язок;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розв’язків не має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82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обудуйте графік функції 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: </w:t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ІІ .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значення  а=1, а=2.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ання: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935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/>
      </w:pPr>
      <w:r>
        <w:rPr>
          <w:sz w:val="28"/>
          <w:szCs w:val="28"/>
          <w:lang w:val="uk-UA"/>
        </w:rPr>
        <w:t>Нехай т.О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ий центр двох концентричних кіл. Точка М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вільна точка малого кола, а  АВ – довільний діаметр великого кола. Продовжимо радіус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 до діамет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К  і проведемо відрізки АМ і МВ, ВК і КА. Ми одержали чотирикутник АКВМ, діагоналі якого в точці перетину діляться навпіл. Тому це паралелограм. За властивістю сторін і діагоналей паралелограма маєм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або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Діагоналі опуклого  чотирикутника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тинаються в т. 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вести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оведення: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53314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мо  перпендикуляри 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lang w:val="uk-UA"/>
        </w:rPr>
        <w:t xml:space="preserve"> на діагональ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lang w:val="uk-UA"/>
        </w:rPr>
        <w:t xml:space="preserve"> – висота, спільна дл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Аналогічно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</m:oMath>
      </m:oMathPara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1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Число 5=4+1,</w:t>
      </w:r>
    </w:p>
    <w:p>
      <w:pPr>
        <w:pStyle w:val="Normal"/>
        <w:ind w:left="795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795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снови прямокутної  трапеції, в яку можна вписати коло, дорівнюють 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Довести, що площа трапеції дорівнює добутку осно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оведення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19075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ВС=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В+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ВС+</w:t>
      </w:r>
      <w:r>
        <w:rPr>
          <w:sz w:val="28"/>
          <w:szCs w:val="28"/>
          <w:lang w:val="en-US"/>
        </w:rPr>
        <w:t>AD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en-US"/>
        </w:rPr>
        <w:t xml:space="preserve">D= </w:t>
      </w:r>
      <w:r>
        <w:rPr>
          <w:i/>
          <w:sz w:val="28"/>
          <w:szCs w:val="28"/>
          <w:lang w:val="en-US"/>
        </w:rPr>
        <w:t>a+b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en-US"/>
        </w:rPr>
        <w:t>a+b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2r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>СН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, де Н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en-US"/>
        </w:rPr>
        <w:t xml:space="preserve">b-a, </w:t>
      </w:r>
      <w:r>
        <w:rPr>
          <w:sz w:val="28"/>
          <w:szCs w:val="28"/>
          <w:lang w:val="uk-UA"/>
        </w:rPr>
        <w:t xml:space="preserve">СН=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 теоремою Пифагора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т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. Отж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т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числити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left="719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:</w:t>
      </w:r>
    </w:p>
    <w:p>
      <w:pPr>
        <w:pStyle w:val="Normal"/>
        <w:tabs>
          <w:tab w:val="clear" w:pos="708"/>
          <w:tab w:val="left" w:pos="8820" w:leader="none"/>
        </w:tabs>
        <w:ind w:left="71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Знайд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будувати графік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8820" w:leader="none"/>
        </w:tabs>
        <w:ind w:left="7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івки до розв’язання:</w:t>
      </w:r>
    </w:p>
    <w:p>
      <w:pPr>
        <w:pStyle w:val="Normal"/>
        <w:tabs>
          <w:tab w:val="clear" w:pos="708"/>
          <w:tab w:val="left" w:pos="8820" w:leader="none"/>
        </w:tabs>
        <w:ind w:left="719" w:hanging="0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                                      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чверть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                                             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ІІ чверть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ІІ чверть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)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чверть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9:00Z</dcterms:created>
  <dc:creator>inst</dc:creator>
  <dc:description/>
  <cp:keywords/>
  <dc:language>en-US</dc:language>
  <cp:lastModifiedBy>inst</cp:lastModifiedBy>
  <dcterms:modified xsi:type="dcterms:W3CDTF">2012-11-27T13:19:00Z</dcterms:modified>
  <cp:revision>2</cp:revision>
  <dc:subject/>
  <dc:title>6 клас</dc:title>
</cp:coreProperties>
</file>