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Using words from the list, fill in the blanks with the correct answers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37"/>
        <w:gridCol w:w="1737"/>
        <w:gridCol w:w="1737"/>
      </w:tblGrid>
      <w:tr>
        <w:trPr/>
        <w:tc>
          <w:tcPr>
            <w:tcW w:w="1834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ponsibility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ffort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nefits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cation</w:t>
            </w:r>
          </w:p>
        </w:tc>
      </w:tr>
      <w:tr>
        <w:trPr/>
        <w:tc>
          <w:tcPr>
            <w:tcW w:w="1834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paration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lents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bilities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nistry</w:t>
            </w:r>
          </w:p>
        </w:tc>
      </w:tr>
      <w:tr>
        <w:trPr/>
        <w:tc>
          <w:tcPr>
            <w:tcW w:w="1834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ccupation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sition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siness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bor</w:t>
            </w:r>
          </w:p>
        </w:tc>
      </w:tr>
      <w:tr>
        <w:trPr/>
        <w:tc>
          <w:tcPr>
            <w:tcW w:w="1834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tivation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lary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ccess</w:t>
            </w:r>
          </w:p>
        </w:tc>
        <w:tc>
          <w:tcPr>
            <w:tcW w:w="1737" w:type="dxa"/>
            <w:tcBorders/>
            <w:shd w:fill="D9D9D9" w:val="clea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de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ork is any _____ put forth to accomplish a particular goal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work that a person does to earn a living is called by various names:____, ____, ____, ____, 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nest, moral, dependable workers who will do an honest day’s ____ for a day’s pay are needed in every 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Your ____ is to discover the ____ so that you can properly use your time and 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greater the ____ is, the greater the 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should be the primary ____ for choosing a particular ____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____ is measured by what you do in relation to what you could have done with the ____, ____, and opportunities given to you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igher levels of ____ are more valuable to an employer and, therefore, earn a higher 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____ may include such things as vacation time, paid medical insurance, and sick pa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____ must not be chosen because of the ____ they g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b/>
          <w:bCs/>
          <w:sz w:val="28"/>
          <w:lang w:val="en-US"/>
        </w:rPr>
        <w:t xml:space="preserve">Answer Keys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8265</wp:posOffset>
            </wp:positionV>
            <wp:extent cx="1162050" cy="1905000"/>
            <wp:effectExtent l="0" t="0" r="0" b="0"/>
            <wp:wrapTight wrapText="bothSides">
              <wp:wrapPolygon edited="0">
                <wp:start x="-177" y="0"/>
                <wp:lineTo x="-177" y="21423"/>
                <wp:lineTo x="21420" y="21423"/>
                <wp:lineTo x="2142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effor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ocation, ministry, trade, occupation, busines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abor, occupa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sponsibility, vocation, talent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osition, responsibil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otivation, occupa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ccess, talents, abiliti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sponsibility, salar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nefit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ccupations, position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Match each word with its definition: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tbl>
      <w:tblPr>
        <w:tblW w:w="856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43"/>
        <w:gridCol w:w="5306"/>
      </w:tblGrid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85900</wp:posOffset>
                  </wp:positionH>
                  <wp:positionV relativeFrom="paragraph">
                    <wp:posOffset>-11430</wp:posOffset>
                  </wp:positionV>
                  <wp:extent cx="1299210" cy="23069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/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benefit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 occupation, business, profession, or trade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alary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B. act or process of furnishing with an incentive or inducement to action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vocation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C. effort in doing or making something.; work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alent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. something helpful or profitable</w:t>
            </w:r>
          </w:p>
        </w:tc>
      </w:tr>
      <w:tr>
        <w:trPr>
          <w:trHeight w:val="819" w:hRule="atLeast"/>
        </w:trPr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 xml:space="preserve">E. use of energy and strength to do something; trying hard 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otivation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F. the money an employee earns as a reward for labor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responsibility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G. a special natural ability; aptitude; gift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effort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H. a demonstrated physical or mental power to do a certain thing well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abor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. obligation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bility</w:t>
            </w:r>
          </w:p>
        </w:tc>
        <w:tc>
          <w:tcPr>
            <w:tcW w:w="53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J. job, employment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Answer Keys: </w:t>
      </w:r>
      <w:r>
        <w:rPr>
          <w:sz w:val="28"/>
          <w:lang w:val="en-US"/>
        </w:rPr>
        <w:t>1D, 2F, 3A, 4G, 5J, 6B, 7I, 8E, 9C, 10H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Прізвище</w:t>
    </w:r>
    <w:r>
      <w:rPr/>
      <w:t>____________________________________                                        Клас_______</w:t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15:00Z</dcterms:created>
  <dc:creator/>
  <dc:description/>
  <cp:keywords/>
  <dc:language>en-US</dc:language>
  <cp:lastModifiedBy>Морзе</cp:lastModifiedBy>
  <cp:lastPrinted>2003-10-24T13:49:00Z</cp:lastPrinted>
  <dcterms:modified xsi:type="dcterms:W3CDTF">2007-07-11T01:55:00Z</dcterms:modified>
  <cp:revision>3</cp:revision>
  <dc:subject/>
  <dc:title>Using words from the list, fill in the blanks with the correct answers:</dc:title>
</cp:coreProperties>
</file>